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социологического опроса муниципальных служащих о качестве оказания муниципальных услуг за 2015 год: «Содержание, ремонт, обеспечение охраны объектов от пожаров и преступных посягательств и эксплуатация зданий (помещений), строений, сооружений, прилегающих к ним территорий, используемых органами местного самоуправления Дальнереченского городского округа»; «Обеспечение органов местного самоуправления Дальнереченского городского округа электросвязью»; «Транспортное обслуживание органов местного самоуправления Дальнереченского городского округа»; «Материально-техническое обеспечение деятельности органов местного самоуправления Дальнереченского городского округа»; «Охрана объектов, не переданных в оперативное управление (имущество казны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иказом МКУ «Управление ЖКХ Дальнереченского городского округа» от 2 марта 2016 года № 17 «</w:t>
      </w:r>
      <w:r>
        <w:rPr>
          <w:color w:val="000000"/>
          <w:sz w:val="28"/>
          <w:szCs w:val="28"/>
        </w:rPr>
        <w:t>О проведении анкетирования с целью и</w:t>
      </w:r>
      <w:r>
        <w:rPr>
          <w:sz w:val="28"/>
          <w:szCs w:val="28"/>
        </w:rPr>
        <w:t>зучения мнения населения о качестве оказания муниципальных услуг муниципальными учреждениями, подведомственными муниципальному казённому учреждению «Управление жилищно-коммунального хозяйства Дальнереченского городского округа» с 14 по 18 марта 2016 года был проведен социологический опрос путем письменного анкетирования. В опросе приняли участие 13 муниципальных служа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ы-12 (92,3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ы- 1   (7,7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зрасте от 18 до 29 лет – 2   (15,4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зрасте от 30 до 49 лет – 7  (53,8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зрасте от 50 до 59 лет  – 2  (15,4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е 60 лет                      – 3  (15,4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т обра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лное среднее-                          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е (школа, ПТУ) –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-специальное (техникум) – 3 (23,1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конченное высшее –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ее                                        –   10 (76,9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ы следующи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Оцените </w:t>
      </w:r>
      <w:r>
        <w:rPr>
          <w:b/>
          <w:bCs/>
          <w:iCs/>
          <w:sz w:val="28"/>
          <w:szCs w:val="28"/>
        </w:rPr>
        <w:t>качество уборки кабинетов, в которых вы работаете, оформление, освещение кабинетов, температурный реж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хорошее                                                          3 (23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ительное                                      5 (38,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удовлетворительное                                   3  (23,1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атрудняюсь ответить                                     1 (7,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другое (написать свой вариант ответа)         1 (7,7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цените состояние работы телефонной связи: в том числе местной, междугородной, сотовой, мини-АТ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хорошее                                             8 (61,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ительное                       4 (30,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удовлетворительное                    1 (7,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атрудняюсь ответить                     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другое (написать свой вариант ответа)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цените состояние автотранспортных средств, эксплуатируемых в МБУ Хозу (безопасность, исправность, безаварийность и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хорошее                                         5 (38,46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ительное                     3 (23,0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удовлетворительное                 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атрудняюсь ответить                   5 (38,46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другое (написать свой вариант ответа)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цените материально-техническое оснащение Вашего рабочего места (состояние компьютера, принтера, мебели, оперативность ремонта, замены оборудования, их частей и деталей в кратчайшие срок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хорошее                                                     6 (46,1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ительное                                4 (30,7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удовлетворительное                            3  (23,0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атрудняюсь ответить                             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другое (написать свой вариант ответа)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Оцените </w:t>
      </w:r>
      <w:r>
        <w:rPr>
          <w:b/>
          <w:bCs/>
          <w:iCs/>
          <w:sz w:val="28"/>
          <w:szCs w:val="28"/>
        </w:rPr>
        <w:t>качество охраны объектов, не переданных в оперативное управление (имущество казны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хорошее                                          5 (38,46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ительное                       5 (38,46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удовлетворительное                   3 (23,0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атрудняюсь ответить                    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другое (написать свой вариант ответа) 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МКУ «Управление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»                                        А.К. Кова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1:37:00Z</dcterms:created>
  <dc:creator>adm50</dc:creator>
  <dc:description/>
  <cp:keywords/>
  <dc:language>en-US</dc:language>
  <cp:lastModifiedBy>user33</cp:lastModifiedBy>
  <cp:lastPrinted>2015-03-11T16:27:00Z</cp:lastPrinted>
  <dcterms:modified xsi:type="dcterms:W3CDTF">2016-03-31T03:59:00Z</dcterms:modified>
  <cp:revision>3</cp:revision>
  <dc:subject/>
  <dc:title>СПРАВКА</dc:title>
</cp:coreProperties>
</file>